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xample: Preparation of HIV-protease structure model</w:t>
      </w:r>
    </w:p>
    <w:p>
      <w:pPr>
        <w:pStyle w:val="Normal"/>
        <w:rPr/>
      </w:pPr>
      <w:r>
        <w:rPr/>
        <w:t>HIV-protease is a well established target for drug discovery for which a lot of potent inhibitors have been designed [1-2]. HIV-protease uses two aspartic residues for catalytic cleavage of substrate peptides bonds, and since these acidic residues are bought into contact in the enzyme active site, one of these residues remains protonated at a physiological pH [3]. For this reason preparation of correctly protonated structure model of HIV-protease (as well as other proteins with anomalous pKa values of ionizable residues) is a challenging scientific task.</w:t>
      </w:r>
    </w:p>
    <w:p>
      <w:pPr>
        <w:pStyle w:val="Normal"/>
        <w:rPr/>
      </w:pPr>
      <w:r>
        <w:rPr/>
        <w:t>Despite quite unusual ionization properties of HIV-protease, Lead-Finder correctly predicts ionization state (at pH 7) of one of catalytic aspartate residues as protonated. To reproduce our findings, download PDB structure 1pro of HIV-protease co-crystallized with one of its potent inhibitors. Add hydrogen atoms to raw PDB coordinates of heavy atoms at pH 7 by typing:</w:t>
      </w:r>
    </w:p>
    <w:p>
      <w:pPr>
        <w:pStyle w:val="Normal"/>
        <w:rPr/>
      </w:pPr>
      <w:r>
        <w:rPr>
          <w:rFonts w:cs="Courier New" w:ascii="Courier New" w:hAnsi="Courier New"/>
        </w:rPr>
        <w:t>&gt;model_build –f 1pro.pdb –o 1pro_H.pdb –ph 7</w:t>
      </w:r>
    </w:p>
    <w:p>
      <w:pPr>
        <w:pStyle w:val="Normal"/>
        <w:rPr/>
      </w:pPr>
      <w:r>
        <w:rPr/>
        <w:t>The program will automatically add hydrogen atoms according to optimal ionization states of protein residues, and save fully functional protein structure in the file 1pro_H.pdb. In the additional output file (protonation.log) you will find calculated energy contributions to apparent pK values of ionizable protein residues. Analyzing protonation.log file, pay your attention to the estimated occupancies of the ionized states for catalytic aspartate residues: single point calculations return occupancies close to 0.8, which is in twilight zone (for straightforward assignment of ionization state it must be &gt;0.9 or &lt;0.1); for such cases special optimization procedure is launched which refines ionization states and assigns protonated state for one of these residues. Detailed description of electrostatic energy calculations used during assignment of optimal ionization states can be found in the section Benchmarking protein structure preparation.</w:t>
      </w:r>
    </w:p>
    <w:p>
      <w:pPr>
        <w:pStyle w:val="Normal"/>
        <w:rPr/>
      </w:pPr>
      <w:r>
        <w:rPr/>
      </w:r>
    </w:p>
    <w:p>
      <w:pPr>
        <w:pStyle w:val="Normal"/>
        <w:rPr>
          <w:b/>
          <w:b/>
        </w:rPr>
      </w:pPr>
      <w:r>
        <w:rPr>
          <w:b/>
        </w:rPr>
        <w:t>References</w:t>
      </w:r>
    </w:p>
    <w:p>
      <w:pPr>
        <w:pStyle w:val="Normal"/>
        <w:rPr/>
      </w:pPr>
      <w:r>
        <w:rPr>
          <w:sz w:val="20"/>
          <w:szCs w:val="20"/>
        </w:rPr>
        <w:t>[1] A. Mastrolorenzo, S. Rusconi, A. Scozzafava, G. Barbaro, C.T. Supuran, 2007, Curr Med Chem, 14, 2734-2748.</w:t>
      </w:r>
    </w:p>
    <w:p>
      <w:pPr>
        <w:pStyle w:val="Normal"/>
        <w:rPr/>
      </w:pPr>
      <w:r>
        <w:rPr>
          <w:sz w:val="20"/>
          <w:szCs w:val="20"/>
        </w:rPr>
        <w:t xml:space="preserve">[2] </w:t>
      </w:r>
      <w:r>
        <w:rPr>
          <w:rFonts w:cs="ITCSymbolStd-MediumItalic;Times New Roman"/>
          <w:iCs/>
          <w:sz w:val="20"/>
          <w:szCs w:val="20"/>
        </w:rPr>
        <w:t>C. Flexner, 2007, Nat Rev Drug Disc, 6, 959-966.</w:t>
      </w:r>
    </w:p>
    <w:p>
      <w:pPr>
        <w:pStyle w:val="Normal"/>
        <w:widowControl/>
        <w:bidi w:val="0"/>
        <w:spacing w:lineRule="auto" w:line="276" w:before="0" w:after="200"/>
        <w:rPr/>
      </w:pPr>
      <w:r>
        <w:rPr>
          <w:rFonts w:cs="ITCSymbolStd-MediumItalic;Times New Roman"/>
          <w:iCs/>
          <w:sz w:val="20"/>
          <w:szCs w:val="20"/>
        </w:rPr>
        <w:t>[3] Y. Lin, M. Fusek, X. Lin, J.A. Hartsuck, F.J. Kezdy, J. Tang. J Biol Chem, 1992, 267, 18413-18418.</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9:38:00Z</dcterms:created>
  <dc:creator>Ghermes G. Chilov</dc:creator>
  <dc:description/>
  <cp:keywords/>
  <dc:language>en-US</dc:language>
  <cp:lastModifiedBy>Ghermes G. Chilov</cp:lastModifiedBy>
  <dcterms:modified xsi:type="dcterms:W3CDTF">2008-04-24T12:03:00Z</dcterms:modified>
  <cp:revision>8</cp:revision>
  <dc:subject/>
  <dc:title/>
</cp:coreProperties>
</file>