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>Thrombin is a serine protease, one of the crucial participants of a blood coagulation cascade [1]. Active form of thrombin is formed by proteolytic cleavage of prothrombin by another serine protease Factor Xa, and thrombin itself cleaves soluble protein fibrinogen to yield insoluble fibrin which forms a hemostatic clot over a wounded site. Thrombin also activates other participants of a blood coagulation cascade including Factors V, VIII, XI and XIII which accelerate thrombin production, and also protein C which inhibits coagulation process [2]. Due to its crucial physiologic role thrombin is considered a perspective target for anticoagulants, and a number of drugs targeting thrombin have been already developed recently including Hirudin, Bivalirudin, Lepirudin, Desirudin, Argatroban, Melagatran, Dabigatran and others [3]. Currently 98 clinical trials devoted to thrombin</w:t>
      </w:r>
      <w:r>
        <w:rPr>
          <w:rFonts w:cs="Utopia-Regular;Times New Roman"/>
          <w:lang w:eastAsia="ru-RU"/>
        </w:rPr>
        <w:t xml:space="preserve">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thrombin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thrombin in the PDB database [5], which makes structure-based </w:t>
      </w:r>
      <w:r>
        <w:rPr>
          <w:i/>
        </w:rPr>
        <w:t>in silico</w:t>
      </w:r>
      <w:r>
        <w:rPr/>
        <w:t xml:space="preserve"> design of thrombin binders feasible. Recent benchmarking studies of docking software performance in virtual screening against thrombin returned modest enrichment factors for such program as DOCK (EF20=2.9 [6]), and relatively good enrichment for Surflex 2.1 (ROC=0.94 [7]) and Glide v4.0 XP (EF40=68 [8]), suggesting promising perspectives</w:t>
      </w:r>
      <w:r>
        <w:rPr>
          <w:i/>
        </w:rPr>
        <w:t xml:space="preserve"> in silico</w:t>
      </w:r>
      <w:r>
        <w:rPr/>
        <w:t xml:space="preserve"> discovery of thrombin inhibitors to be. Lead Finder demonstrated even better results in virtual screening experiment, in which </w:t>
      </w:r>
      <w:r>
        <w:rPr>
          <w:b/>
        </w:rPr>
        <w:t>30</w:t>
      </w:r>
      <w:r>
        <w:rPr/>
        <w:t xml:space="preserve"> active ligands of thrombin (extracted from [5, 8]) were mixed with 300.000 compounds (STK library by VitasM-Laboratory [9]) and rank-ordering of the entire set of compounds (according to predicted by Lead-Finder score) returned high enrichment factors: </w:t>
      </w:r>
      <w:r>
        <w:rPr>
          <w:b/>
        </w:rPr>
        <w:t>EF70=79</w:t>
      </w:r>
      <w:r>
        <w:rPr/>
        <w:t xml:space="preserve">, </w:t>
      </w:r>
      <w:r>
        <w:rPr>
          <w:b/>
        </w:rPr>
        <w:t>EF40=114</w:t>
      </w:r>
      <w:r>
        <w:rPr/>
        <w:t xml:space="preserve">, </w:t>
      </w:r>
      <w:r>
        <w:rPr>
          <w:b/>
        </w:rPr>
        <w:t>EF20=124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thrombin</w:t>
      </w:r>
    </w:p>
    <w:p>
      <w:pPr>
        <w:pStyle w:val="Normal"/>
        <w:spacing w:before="120" w:after="120"/>
        <w:rPr/>
      </w:pPr>
      <w:r>
        <w:rPr/>
        <w:t xml:space="preserve">Focused library for thrombin represents 4000 of compounds selected from the STK library of 300.000 compounds by VitasM-Laboratory [9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30</w:t>
      </w:r>
      <w:r>
        <w:rPr/>
        <w:t xml:space="preserve"> experimentally characterized thrombin binders [5, 8]. Details of the computational experiment and a set of demo-compounds predicted as thrombin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GillSans;Arial"/>
          <w:sz w:val="20"/>
          <w:szCs w:val="20"/>
          <w:lang w:eastAsia="ru-RU"/>
        </w:rPr>
      </w:pPr>
      <w:r>
        <w:rPr>
          <w:sz w:val="20"/>
          <w:szCs w:val="20"/>
        </w:rPr>
        <w:t>[1] A.S.Wolberg, Thrombin generation and fibrin clot structure, Blood Rev, 2007, 21(3), 131-42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>[2] G.A .Yarovaya, T.B. Blokhina, E.A .Neshkova, Contact system. New concepts on activation mechanisms and bioregulatory functions, Biochemistry (Mosc), 2002, 67(1), 13-24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M. Di Nisio, S. Middeldorp, H. Büller, Direct thrombin inhibitors, N Engl J Med, 2005, 353 (10), 1028–1040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rFonts w:cs="AdvTimes"/>
          <w:sz w:val="20"/>
          <w:szCs w:val="20"/>
          <w:lang w:eastAsia="ru-RU"/>
        </w:rPr>
      </w:pPr>
      <w:r>
        <w:rPr>
          <w:sz w:val="20"/>
          <w:szCs w:val="20"/>
        </w:rPr>
        <w:t>[6]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7]</w:t>
      </w:r>
      <w:r>
        <w:rPr>
          <w:rFonts w:cs="AdvPTimesB;Times New Roman"/>
          <w:sz w:val="20"/>
          <w:szCs w:val="20"/>
        </w:rPr>
        <w:t xml:space="preserve"> A.N. Jain, Surflex-Dock 2.1: Robust performance from ligand energetic modeling, ring flexibility, and knowledge-based search, </w:t>
      </w:r>
      <w:r>
        <w:rPr>
          <w:rFonts w:cs="AdvPTimes;Times New Roman"/>
          <w:sz w:val="20"/>
          <w:szCs w:val="20"/>
        </w:rPr>
        <w:t>J Comput Aided Mol Des, 2007, 21, 281–306.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[8]</w:t>
      </w:r>
      <w:r>
        <w:rPr/>
        <w:t xml:space="preserve"> </w:t>
      </w:r>
      <w:r>
        <w:rPr>
          <w:sz w:val="20"/>
          <w:szCs w:val="20"/>
        </w:rPr>
        <w:t>R.A. Friesner, J.L. Banks, R.B. Murphy, et al, Extra Precision Glide: Docking and Scoring Incorporating a Model of Hydrophobic Enclosure for Protein-Ligand Complexes. J. Med. Chem. 2006, 49, 6177-6196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8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9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39:00Z</dcterms:created>
  <dc:creator>Ghermes G. Chilov</dc:creator>
  <dc:description/>
  <cp:keywords/>
  <dc:language>en-US</dc:language>
  <cp:lastModifiedBy>Ghermes G. Chilov</cp:lastModifiedBy>
  <dcterms:modified xsi:type="dcterms:W3CDTF">2008-07-04T12:22:00Z</dcterms:modified>
  <cp:revision>12</cp:revision>
  <dc:subject/>
  <dc:title/>
</cp:coreProperties>
</file>