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rPr/>
      </w:pPr>
      <w:r>
        <w:rPr/>
        <w:t>Phospholipase A2 (PLA2) specifically cleaves SN-2 acyl bond (middle bond) of phospholipids to release fatty acid, which is further recruited into prostaglandin synthesis [1]. For this reason PLA2 represents perspective drug target as a key up-regulator of inflammatory processes [2-3]. Recent findings suggest that PLA2 may be also targeted to cure obesity [4] and cardiovascular diseases [5]. Currently 3 PLA2 inhibitors are marketed and a number of statins (HMG-CoA reductase inhibitors) are evaluated as potential PLA2 binders. Overall 22 clinical trials targeting PLA2 are registered currently by the US National Institutes of Health [6].</w:t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PLA2 inhibitors</w:t>
      </w:r>
    </w:p>
    <w:p>
      <w:pPr>
        <w:pStyle w:val="Normal"/>
        <w:autoSpaceDE w:val="false"/>
        <w:spacing w:before="0" w:after="0"/>
        <w:rPr/>
      </w:pPr>
      <w:r>
        <w:rPr/>
        <w:t xml:space="preserve">A number of crystal structures are available for PLA2 in the PDB database [7] thus making structure-based </w:t>
      </w:r>
      <w:r>
        <w:rPr>
          <w:i/>
        </w:rPr>
        <w:t>in silico</w:t>
      </w:r>
      <w:r>
        <w:rPr/>
        <w:t xml:space="preserve"> design of PLA2 binders feasible, but as far as we can judge, no studies of such kind have been published yet. At the same time, Lead-Finder software demonstrated very promising results in virtual screening experiment, in which 20 active ligands of PLA2 (extracted from [7, 8]) were mixed with 300.000 compounds (STK library by VitasM-Laboratory [9]) and rank-ordering of the entire set of compounds (according to predicted by Lead-Finder score) returned high enrichment factors: EF20=44, EF40=25, EF70=12.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  <w:t>Construction of the focused library for PLA2</w:t>
      </w:r>
    </w:p>
    <w:p>
      <w:pPr>
        <w:pStyle w:val="Normal"/>
        <w:rPr/>
      </w:pPr>
      <w:r>
        <w:rPr/>
        <w:t xml:space="preserve">Focused library for PLA2 represents 4000 of compounds selected from the STK library of 300.000 compounds by VitasM-Laboratory [9]on the basis of virtual screening results obtained with the Lead-Finder software and a special tuning-up procedure improving the quality of rank-ordering compounds according to predicted activity. Virtual screening experiment included high-accuracy docking of the entire STK library and rank-ordering of compounds according to Lead-Finder scoring function. Further tuning-up procedure implied additional re-ranking of compounds to yield maximum enrichment with respect to 20 experimentally characterized PLA2 binders [7, 8]. Details of the computational experiment and a set of demo-compounds predicted as PLA2 inhibitors can be found at </w:t>
        <w:br/>
      </w:r>
      <w:hyperlink r:id="rId2">
        <w:r>
          <w:rPr>
            <w:rStyle w:val="InternetLink"/>
          </w:rPr>
          <w:t>www.moltech.ru/projects/screeningVitasM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sz w:val="20"/>
          <w:szCs w:val="20"/>
        </w:rPr>
        <w:t xml:space="preserve">[1] </w:t>
      </w:r>
      <w:r>
        <w:rPr>
          <w:rFonts w:cs="ITCSymbolStd-MediumItalic;Times New Roman"/>
          <w:iCs/>
          <w:sz w:val="20"/>
          <w:szCs w:val="20"/>
        </w:rPr>
        <w:t>Dennis, et al. "Diversity of Group Types, Regulation, and Function of Phospholipase A2." The Journal of Biological Chemistry. VOl. 269. No 18. 13057-1306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ITCSymbolStd-MediumItalic;Times New Roman"/>
          <w:iCs/>
          <w:sz w:val="20"/>
          <w:szCs w:val="20"/>
        </w:rPr>
        <w:t>[2] S. Yedgar, Y. Cohen, D. Shoseyov,</w:t>
      </w:r>
      <w:r>
        <w:rPr/>
        <w:t xml:space="preserve"> </w:t>
      </w:r>
      <w:r>
        <w:rPr>
          <w:rFonts w:cs="ITCSymbolStd-MediumItalic;Times New Roman"/>
          <w:iCs/>
          <w:sz w:val="20"/>
          <w:szCs w:val="20"/>
        </w:rPr>
        <w:t>Control of phospholipase A2 activities for the treatment of inflammatory conditions, Biochim Biophys Acta, 2006,</w:t>
      </w:r>
      <w:r>
        <w:rPr/>
        <w:t xml:space="preserve"> </w:t>
      </w:r>
      <w:r>
        <w:rPr>
          <w:rFonts w:cs="ITCSymbolStd-MediumItalic;Times New Roman"/>
          <w:iCs/>
          <w:sz w:val="20"/>
          <w:szCs w:val="20"/>
        </w:rPr>
        <w:t>1761(11), 1373-1382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>[3] D.W. Gilroy, T. Lawrence, M. Perretti, A.G. Rossi, Inflammatory Resolution: new opportunities for drug discovery, Nat Rev Drug Discov, 2004, 3, 401-41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ITCSymbolStd-MediumItalic;Times New Roman"/>
          <w:iCs/>
          <w:sz w:val="20"/>
          <w:szCs w:val="20"/>
        </w:rPr>
        <w:t>[4]</w:t>
      </w:r>
      <w:r>
        <w:rPr/>
        <w:t xml:space="preserve"> </w:t>
      </w:r>
      <w:r>
        <w:rPr>
          <w:rFonts w:cs="ITCSymbolStd-MediumItalic;Times New Roman"/>
          <w:iCs/>
          <w:sz w:val="20"/>
          <w:szCs w:val="20"/>
        </w:rPr>
        <w:t>Y. Shi, P. Burn, Lipid metabolic enzymes: emerging drug targets for the treatment of obesity, Nat Rev Drug Discov, 2004, 3, 695-710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>[5] J.F. Carlquist, J.B. Muhlestein, J.L. Anderson, Lipoprotein-associated phospholipase A2: a new biomarker for cardiovascular risk assessment and potential therapeutic target. Expert Rev Mol Diagn, 2007, 7, 511-517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6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7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[8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9]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52:00Z</dcterms:created>
  <dc:creator>Ghermes G. Chilov</dc:creator>
  <dc:description/>
  <cp:keywords/>
  <dc:language>en-US</dc:language>
  <cp:lastModifiedBy>Ghermes G. Chilov</cp:lastModifiedBy>
  <dcterms:modified xsi:type="dcterms:W3CDTF">2008-05-13T13:53:00Z</dcterms:modified>
  <cp:revision>20</cp:revision>
  <dc:subject/>
  <dc:title/>
</cp:coreProperties>
</file>